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6024411"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40771001"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37172771"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9725499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